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967393439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ВІСІМДЕСЯТ ДРУГА 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16"/>
          <w:szCs w:val="16"/>
        </w:rPr>
      </w:pPr>
      <w:r>
        <w:rPr>
          <w:b/>
          <w:spacing w:val="80"/>
          <w:sz w:val="16"/>
          <w:szCs w:val="16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autoSpaceDE w:val="false"/>
        <w:rPr>
          <w:b/>
          <w:b/>
          <w:bCs/>
          <w:spacing w:val="80"/>
          <w:sz w:val="27"/>
          <w:szCs w:val="27"/>
        </w:rPr>
      </w:pPr>
      <w:r>
        <w:rPr>
          <w:b/>
          <w:bCs/>
          <w:spacing w:val="80"/>
          <w:sz w:val="27"/>
          <w:szCs w:val="27"/>
        </w:rPr>
      </w:r>
    </w:p>
    <w:p>
      <w:pPr>
        <w:pStyle w:val="Normal"/>
        <w:autoSpaceDE w:val="false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autoSpaceDE w:val="false"/>
        <w:rPr>
          <w:sz w:val="27"/>
          <w:szCs w:val="27"/>
        </w:rPr>
      </w:pPr>
      <w:r>
        <w:rPr>
          <w:b/>
          <w:bCs/>
          <w:sz w:val="27"/>
          <w:szCs w:val="27"/>
        </w:rPr>
        <w:t>14.10.2025                                                                                                №5884-82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43"/>
      </w:tblGrid>
      <w:tr>
        <w:trPr/>
        <w:tc>
          <w:tcPr>
            <w:tcW w:w="5211" w:type="dxa"/>
            <w:tcBorders/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ро розгляд звернення ФОП Грек Т. В. щодо продовження договору оренди нежитлового приміщення комунальної власності Бучанської міської територіальної громади</w:t>
            </w:r>
          </w:p>
        </w:tc>
        <w:tc>
          <w:tcPr>
            <w:tcW w:w="464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FF0000"/>
                <w:sz w:val="25"/>
                <w:szCs w:val="25"/>
                <w:lang w:val="uk-UA"/>
              </w:rPr>
            </w:pPr>
            <w:r>
              <w:rPr>
                <w:rFonts w:cs="Times New Roman"/>
                <w:b/>
                <w:bCs/>
                <w:color w:val="FF0000"/>
                <w:sz w:val="25"/>
                <w:szCs w:val="25"/>
                <w:lang w:val="uk-UA"/>
              </w:rPr>
            </w:r>
          </w:p>
        </w:tc>
      </w:tr>
    </w:tbl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                                                            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 xml:space="preserve">Розглянувши звернення ФОП Грек Тетяни Василівни від 03.10.2025 (вх.№12.1-08/2/8313 від 03.10.2025) про продовження договору оренди нежитлового цокольного приміщення Бучанського ліцею №9, загальною площею 182,9 кв.м., що розташоване за адресою: Київська область, м. Буча, вул. Вишнева, 1, для проведення навчально-тренувальних занять з карате, за індивідуальним графіком погодженим балансоутримувачем – лист директора Бучанського ліцею № 9 Лариси Сторожик від 02.10.2025 №204,  враховуючи рішення Бучанської міської ради №419-7-VIIІ від 28.01.2021 «Про затвердження Переліку об’єктів комунальної власності Бучанської міської об’єднаної територіальної громади, щодо яких прийнято рішення про передачу в оренду без проведення аукціону (Перелік другого типу)», беручи до уваги, що ФОП Грек Т.В. є надавачем соціально-важливих послуг, керуючись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№ 483 від 03.06.2020, постановою Кабінету Міністрів України від 27.05.2022 №634 «Про особливості оренди державного та комунального майна у період воєнного стану (зі змінами), Закону України «Про місцеве самоврядування в Україні», міська рада </w:t>
      </w:r>
    </w:p>
    <w:p>
      <w:pPr>
        <w:pStyle w:val="Normal"/>
        <w:ind w:left="84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ВИРІШИЛА: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Продовжити (без проведення аукціону) з ФОП Грек Т.В. договір оренди нежитлового приміщення комунальної власності Бучанської міської  територіальної громади, що розташоване за адресою: вул. Вишнева, 1, м. Буча (підвальне приміщення Бучанського ліцею №9), загальна площа 182,9 кв.м., терміном на 4 (чотири) роки 11 місяців з індивідуальним графіком занять – 20 годин на тиждень. Цільове призначення об’єкта оренди - для проведення навчально-тренувальних занять з карат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Балансоутримувачу об’єкта оренди укласти договір оренди нежитлового приміщення комунальної власності Бучанської міської  територіальної громади, визначеного п. 1 вказаного рішення  терміном на 4 (чотири) роки 11 місяці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 зв’язку, торгівлі та сфери послуг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</w:r>
    </w:p>
    <w:p>
      <w:pPr>
        <w:pStyle w:val="Normal"/>
        <w:spacing w:before="0" w:after="2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іський голова                                                                            Анатолій ФЕДОРУК 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2"/>
        <w:gridCol w:w="2736"/>
        <w:gridCol w:w="3361"/>
      </w:tblGrid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14.10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14.10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14.10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1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10:52:00Z</dcterms:created>
  <dc:creator>Екатерина</dc:creator>
  <dc:description/>
  <cp:keywords/>
  <dc:language>en-US</dc:language>
  <cp:lastModifiedBy>Julia Hustiukhina</cp:lastModifiedBy>
  <cp:lastPrinted>2025-08-19T03:07:00Z</cp:lastPrinted>
  <dcterms:modified xsi:type="dcterms:W3CDTF">2025-10-15T11:05:00Z</dcterms:modified>
  <cp:revision>95</cp:revision>
  <dc:subject/>
  <dc:title>ПРОЕКТ</dc:title>
</cp:coreProperties>
</file>